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иложение №9 к Решению Колпнянского районного Совета народных депутатов № 249      от       "29" декабря 2025 г. "О бюджете Колпнянского района Орловской области на 2026 год и плановый период 2027 и 2028 годов"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РАСПРЕДЕЛЕНИЕ ДОТАЦИЙ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</w:rPr>
        <w:t xml:space="preserve">бюджетам поселений на выравнивание уровня бюджетной обеспеченности </w:t>
      </w:r>
    </w:p>
    <w:p>
      <w:pPr>
        <w:pStyle w:val="Normal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из районного фонда финансовой поддержки на 2026 год и плановый период 2027 и 2028 годов</w:t>
      </w:r>
    </w:p>
    <w:p>
      <w:pPr>
        <w:pStyle w:val="Normal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851"/>
        <w:gridCol w:w="1554"/>
        <w:gridCol w:w="1464"/>
        <w:gridCol w:w="132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п/п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Наименование муниципального образова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(тыс. руб.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2026 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(тыс. руб.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2027 го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(тыс. руб.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</w:rPr>
              <w:t>2028 год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Городское поселение Колпн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6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6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6,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Ахтырское сельское поселе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065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06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065,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локолодезьское сельское поселе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25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2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25,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Знаменское сельское поселе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1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1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1,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арловское сельское поселе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9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9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90,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раснянское сельское поселе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61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61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61,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рутовское сельское поселе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07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07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070,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имирязевское сельское поселе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08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08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080,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Ушаковское сельское поселе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5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5,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Ярищенское сельское поселе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8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8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8,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ИТОГО: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8 711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8 711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8 71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6:20:00Z</dcterms:created>
  <dc:creator>1</dc:creator>
  <dc:description/>
  <cp:keywords/>
  <dc:language>en-US</dc:language>
  <cp:lastModifiedBy>Olga Shablya</cp:lastModifiedBy>
  <cp:lastPrinted>2020-12-08T15:24:00Z</cp:lastPrinted>
  <dcterms:modified xsi:type="dcterms:W3CDTF">2025-12-25T14:05:00Z</dcterms:modified>
  <cp:revision>61</cp:revision>
  <dc:subject/>
  <dc:title>Приложение №10 к Решению Колпнянского районного Совета народных депутатов №____ «___» ________________ 2008 г</dc:title>
</cp:coreProperties>
</file>